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3220" w:after="0"/>
        <w:rPr>
          <w:rFonts w:ascii="Arial;Arial" w:hAnsi="Arial;Arial" w:cs="Arial;Arial"/>
          <w:b/>
          <w:b/>
          <w:bCs/>
          <w:color w:val="000000"/>
          <w:sz w:val="59"/>
          <w:szCs w:val="59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56"/>
          <w:szCs w:val="56"/>
        </w:rPr>
        <w:t>Most 425 - 018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spacing w:before="172" w:after="0"/>
        <w:rPr>
          <w:rFonts w:ascii="Arial;Arial" w:hAnsi="Arial;Arial" w:cs="Arial;Arial"/>
          <w:color w:val="000000"/>
          <w:sz w:val="27"/>
          <w:szCs w:val="27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u obce Ladná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rPr>
          <w:rFonts w:ascii="Arial;Arial" w:hAnsi="Arial;Arial" w:cs="Arial;Arial"/>
          <w:b/>
          <w:b/>
          <w:bCs/>
          <w:color w:val="000000"/>
          <w:sz w:val="48"/>
          <w:szCs w:val="48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380" w:after="0"/>
        <w:jc w:val="center"/>
        <w:rPr>
          <w:rFonts w:ascii="Arial;Arial" w:hAnsi="Arial;Arial" w:cs="Arial;Arial"/>
          <w:b/>
          <w:b/>
          <w:bCs/>
          <w:color w:val="000000"/>
          <w:sz w:val="51"/>
          <w:szCs w:val="51"/>
        </w:rPr>
      </w:pPr>
      <w:r>
        <w:rPr>
          <w:rFonts w:cs="Arial;Arial" w:ascii="Arial;Arial" w:hAnsi="Arial;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8198" w:after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spacing w:before="56" w:after="0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spacing w:before="328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Objekt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ev. č. 425 - 018 (Most u obce Ladná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spacing w:before="78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Okres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Břecla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26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a firma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spacing w:before="60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rohlídku provedl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Rybák Vít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spacing w:before="9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Datum provede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30.7.2015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spacing w:before="73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Poznámka:</w:t>
      </w:r>
      <w:r>
        <w:rPr>
          <w:rFonts w:cs="Arial;Arial" w:ascii="Arial;Arial" w:hAnsi="Arial;Arial"/>
          <w:sz w:val="20"/>
          <w:szCs w:val="20"/>
        </w:rPr>
        <w:tab/>
        <w:t>podkladem pro zpracování protokolu o vykonané HPM byla poslední HPM (viz. BMS)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/>
      </w:pPr>
      <w:r>
        <w:rPr>
          <w:rFonts w:cs="Arial;Arial" w:ascii="Arial;Arial" w:hAnsi="Arial;Arial"/>
          <w:color w:val="000000"/>
          <w:sz w:val="23"/>
          <w:szCs w:val="23"/>
        </w:rPr>
        <w:tab/>
      </w:r>
      <w:r>
        <w:rPr>
          <w:rFonts w:cs="Arial;Arial" w:ascii="Arial;Arial" w:hAnsi="Arial;Arial"/>
          <w:sz w:val="22"/>
          <w:szCs w:val="22"/>
        </w:rPr>
        <w:t xml:space="preserve">Počasí v době provádění prohlídky: </w:t>
      </w: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spacing w:before="73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sz w:val="22"/>
          <w:szCs w:val="22"/>
        </w:rPr>
        <w:t>Teplota vzduchu</w:t>
      </w:r>
      <w:r>
        <w:rPr>
          <w:rFonts w:cs="Arial;Arial" w:ascii="Arial;Arial" w:hAnsi="Arial;Arial"/>
          <w:sz w:val="20"/>
          <w:szCs w:val="20"/>
        </w:rPr>
        <w:t xml:space="preserve">: 0 °C </w:t>
        <w:tab/>
      </w:r>
      <w:r>
        <w:rPr>
          <w:rFonts w:cs="Arial;Arial" w:ascii="Arial;Arial" w:hAnsi="Arial;Arial"/>
          <w:sz w:val="22"/>
          <w:szCs w:val="22"/>
        </w:rPr>
        <w:t>Teplota NK</w:t>
      </w:r>
      <w:r>
        <w:rPr>
          <w:rFonts w:cs="Arial;Arial" w:ascii="Arial;Arial" w:hAnsi="Arial;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92" w:after="0"/>
        <w:ind w:left="425" w:hanging="425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spacing w:before="127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Číslo komunikace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425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 xml:space="preserve">Staničení km: </w:t>
      </w:r>
      <w:r>
        <w:rPr>
          <w:rFonts w:cs="Arial;Arial" w:ascii="Arial;Arial" w:hAnsi="Arial;Arial"/>
          <w:color w:val="000000"/>
          <w:sz w:val="20"/>
          <w:szCs w:val="20"/>
        </w:rPr>
        <w:t>42,116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Ev. č. mos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425 - 0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spacing w:before="126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Název objekt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Most u obce Ladná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spacing w:before="131" w:after="0"/>
        <w:ind w:left="4820" w:hanging="482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ičení ve směru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Hustopeče - Břeclav</w:t>
        <w:tab/>
      </w:r>
      <w:r>
        <w:rPr>
          <w:rFonts w:cs="Arial;Arial" w:ascii="Arial;Arial" w:hAnsi="Arial;Arial"/>
          <w:color w:val="000000"/>
          <w:sz w:val="22"/>
          <w:szCs w:val="22"/>
        </w:rPr>
        <w:t>Způsob zpřístupnění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. Základy mostních podpěr a křídel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základy spodní stavby nejsou přístupné-dle typového podkladu základy tvořeny prefabrikovanými deskami typu BUREŠ kalichovitého tvaru, do nichž se zapouštěly prefabrikované stěny-základ tvoří monolitická deska tl. 0.80 m, deska s prefabrikovanou konstrukci tvoří tuhý uzavřený rá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podp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betonové prefabrikované stojky BUREŠ, šířka prefabrikátů 0.98 m, tloušťka 0.45 m-výška opěr 2.75 m, délka opěr 8.90m-kvalita betonu prefabrikátu: zn.330, povrch opatřen cementovou omítk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ří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křídla rovnoběžná monolitická betonová, povrch opatřen cementovou omítk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Čelní zdi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, ložiska, klouby, mostní závěr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sná konstrukce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rámová konstrukce-železobetonové prefabrikáty BUREŠ, v příčném směru osazeno 9 ks nosníků, šířka příčlí je 0.98 m-kvalita beton prefabrikátů a výplňových spár: beton zn. 330-šířka nosné konstrukce je 8.90 m, délka příčlí je 5.38 m, délka přemostění 5.00 m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žisk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loub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záv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4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ozovk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vozovka dvoupruhová, směrově nerozdělená-vozovka živičná, vozovka vymezena kamennou obrubou OP3-vozovka na mostě v přímé, příčný sklon oboustranný, niveleta ve vodorovné-šířka mezi zvýšenými obrubami je 7.50 m, volná šířka 9.00 m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zolační systé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izolace pravděpodobně z izolačních pásů, vanová, zakončena fabionem pod ozub mostních říms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odní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chodníky nejsou-na obou stranách jsou odrazné pruhy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Říms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římsy monolitické železobetonové s kamennou obrubou OP3,  povrch opatřen cementovou omítk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lejový svršek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.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liv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chytná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boustranně dvoumadlové zábradlí se svislou výplní, výška zábradlí 1.00 m-sloupky, madla a výplň tvoří otevřené válcované profily, sloupky I 100, hor. madlo U100, spodní madlo U60, výplň 40/10-kotvení zábradlí do kapes římsy se zabetonováním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chranná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vizní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pravní znač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-oboustranně svislé dopravní značky B13 (21 t), E5 (47 t) -vodorovné dopravní značení V2a-oboustranně tabulky s evidenčním číslem mostu 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větl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vodňovací zařízen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odvodňovače nejsou-vozovka na mostě odvodněna příčným a podélným sklonem-odvodňovače izolace 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Cizí zařízení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dení, chráničk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7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7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zemí pod moste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nezpevněné dno, svahy koryta přírodní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ístupové cest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přístup pod most po přilehlých svazíc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spacing w:before="131" w:after="0"/>
        <w:rPr/>
      </w:pPr>
      <w:r>
        <w:rPr/>
        <w:t xml:space="preserve">1. Základy mostních podpěr a křídel, zemní těleso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klady mostních podpěr a křídel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z zřejmých geometrických změn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2. Mostní podpěry, křídla, čelní zdi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stní podpěr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šechny spáry potečené se zřejmým průsakem vody. V okolí spár beton zavlhlý, viditelné vápenné výkvěty. Potečení boků opěr  dilatačními spárami říms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řídl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 povrchu křídel zvodnělé plošné trhliny, křídla potečeny přes říms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3. Nosná konstrukc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3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ýrazné průsaky ve spárách mezi prefabrikáty, vápenné výkvěty a inkrustace. Odprýskání povrchové vrstvy betonu, obnažená výztuž s laminární korozí. Boky NK potečené se zavodnělými trhlinami, vápenné výkvěty, rohy vnějších prefabrikátů odraže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5. Vozovka, chodníky, římsy, kolejový svršek, zálivk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5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Říms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Degradace pochozího povrchu říms, uchycená vegetace ve spárách. Chybějící hmota říms ve spárách. Četné odražení rohů říms. Římsy potečeny povrchovou vodou, beton degradován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ozovka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ozovka nerovná s vyjetými kolejemi, lokální výtluky. Propad vozovky v obou předpolích. Uchycená vegetace ve spáře vozovky a obrub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6. Izolační systém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6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napToGrid w:val="false"/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zolace nefunkční, četné plošné průsa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8. Svodidla, zábradelní svodidla, zábradlí, dopravní značení a označení mostu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8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bradlí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evyhovující zádržný systém, v extravilánu nutno použít zábradelní svodidlo. Dále nevyhovující výška zábradlí. Zábradlí deformované s povrchovou koroz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/>
      </w:pPr>
      <w:r>
        <w:rPr/>
        <w:t xml:space="preserve">11. Území pod mostem a přístupové cesty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894"/>
        <w:gridCol w:w="5687"/>
      </w:tblGrid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/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1.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zemí pod mostem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soký nános naplavenin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.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ístupové cesty</w:t>
            </w:r>
          </w:p>
        </w:tc>
        <w:tc>
          <w:tcPr>
            <w:tcW w:w="56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spacing w:before="166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 svazích silničního těles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166" w:after="0"/>
        <w:rPr>
          <w:rFonts w:ascii="Arial;Arial" w:hAnsi="Arial;Arial" w:cs="Arial;Arial"/>
          <w:sz w:val="20"/>
          <w:szCs w:val="20"/>
        </w:rPr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04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18"/>
          <w:szCs w:val="18"/>
        </w:rPr>
        <w:tab/>
        <w:t>Údržba mostu se provádí v rozsahu možností správce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spacing w:before="131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/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Provádět pravidelnou údržbu vozovky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spacing w:before="360" w:after="0"/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spacing w:before="131" w:after="0"/>
        <w:rPr/>
      </w:pPr>
      <w:r>
        <w:rPr>
          <w:sz w:val="20"/>
        </w:rPr>
        <w:tab/>
      </w:r>
      <w:r>
        <w:rPr/>
        <w:t>-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Provést celkovou rekonstrukci mostu, v rámci opravy provést sanaci spodní stavby, sanaci nosné konstrukce, provést nový mostní svršek (novou celoplošnou izolaci, nové římsy, novou k-ci vozovky, ...) a nové mostní vybavení (záchytné zařízení, odvodnění, apod.)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spacing w:before="401" w:after="0"/>
        <w:ind w:left="425" w:hanging="425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Datum projednání :15.10.2015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Projednáno s mostmistrem SÚS JmK Drahomírem Syrovátkou.  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spacing w:before="12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spacing w:before="401" w:after="0"/>
        <w:ind w:left="425" w:hanging="425"/>
        <w:rPr/>
      </w:pPr>
      <w:r>
        <w:rPr>
          <w:rFonts w:cs="Arial;Arial" w:ascii="Arial;Arial" w:hAnsi="Arial;Arial"/>
          <w:sz w:val="26"/>
          <w:szCs w:val="26"/>
        </w:rPr>
        <w:tab/>
      </w:r>
      <w:r>
        <w:rPr>
          <w:rFonts w:cs="Arial;Arial" w:ascii="Arial;Arial" w:hAnsi="Arial;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261" w:after="0"/>
        <w:ind w:left="4962" w:hanging="4962"/>
        <w:rPr>
          <w:rFonts w:ascii="Arial;Arial" w:hAnsi="Arial;Arial" w:cs="Arial;Arial"/>
          <w:b/>
          <w:b/>
          <w:color w:val="000000"/>
          <w:sz w:val="29"/>
        </w:rPr>
      </w:pPr>
      <w:r>
        <w:rPr>
          <w:rFonts w:cs="Arial;Arial" w:ascii="Arial;Arial" w:hAnsi="Arial;Arial"/>
          <w:b/>
          <w:color w:val="000000"/>
          <w:sz w:val="26"/>
        </w:rPr>
        <w:tab/>
        <w:t>Stavební stav</w:t>
      </w: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spacing w:before="75" w:after="0"/>
        <w:rPr>
          <w:rFonts w:ascii="Arial;Arial" w:hAnsi="Arial;Arial" w:cs="Arial;Arial"/>
          <w:color w:val="000000"/>
          <w:sz w:val="30"/>
        </w:rPr>
      </w:pP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2"/>
        </w:rPr>
        <w:t>Spodní stavba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spacing w:before="59" w:after="0"/>
        <w:ind w:left="4962" w:hanging="4962"/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Stavební stav: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Koeficient stavebního stavu: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spacing w:before="48" w:after="0"/>
        <w:rPr>
          <w:color w:val="000000"/>
          <w:sz w:val="26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V - Špatný</w:t>
      </w:r>
      <w:r>
        <w:rPr>
          <w:sz w:val="20"/>
        </w:rPr>
        <w:tab/>
      </w:r>
      <w:r>
        <w:rPr>
          <w:color w:val="000000"/>
          <w:sz w:val="22"/>
        </w:rPr>
        <w:t>a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Vn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21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rPr>
          <w:rFonts w:ascii="Arial;Arial" w:hAnsi="Arial;Arial" w:cs="Arial;Arial"/>
          <w:b/>
          <w:b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Vr = 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4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rPr>
          <w:rFonts w:ascii="Arial;Arial" w:hAnsi="Arial;Arial" w:cs="Arial;Arial"/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Stavební stav: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Ve = 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 xml:space="preserve">80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rPr>
          <w:color w:val="000000"/>
          <w:sz w:val="26"/>
        </w:rPr>
      </w:pP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V - Špatný</w:t>
      </w:r>
      <w:r>
        <w:rPr>
          <w:sz w:val="20"/>
        </w:rPr>
        <w:tab/>
      </w:r>
      <w:r>
        <w:rPr>
          <w:color w:val="000000"/>
          <w:sz w:val="22"/>
        </w:rPr>
        <w:t>a =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spacing w:before="493" w:after="0"/>
        <w:ind w:left="4962" w:hanging="4962"/>
        <w:rPr>
          <w:color w:val="000000"/>
          <w:sz w:val="18"/>
        </w:rPr>
      </w:pPr>
      <w:r>
        <w:rPr>
          <w:rFonts w:cs="Arial;Arial" w:ascii="Arial;Arial" w:hAnsi="Arial;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spacing w:before="56" w:after="0"/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spacing w:before="103" w:after="0"/>
        <w:rPr>
          <w:color w:val="000000"/>
          <w:sz w:val="25"/>
        </w:rPr>
      </w:pP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>Použitelnost:</w:t>
      </w:r>
      <w:r>
        <w:rPr>
          <w:sz w:val="20"/>
        </w:rPr>
        <w:tab/>
      </w:r>
      <w:r>
        <w:rPr>
          <w:rFonts w:cs="Arial;Arial" w:ascii="Arial;Arial" w:hAnsi="Arial;Arial"/>
          <w:sz w:val="20"/>
          <w:szCs w:val="20"/>
        </w:rPr>
        <w:t>Nezadaná</w:t>
      </w:r>
      <w:r>
        <w:rPr>
          <w:sz w:val="20"/>
        </w:rPr>
        <w:tab/>
      </w:r>
      <w:r>
        <w:rPr>
          <w:rFonts w:cs="Arial;Arial" w:ascii="Arial;Arial" w:hAnsi="Arial;Arial"/>
          <w:color w:val="000000"/>
          <w:sz w:val="22"/>
        </w:rPr>
        <w:t xml:space="preserve">Maximální nápravový tlak = </w:t>
      </w:r>
      <w:r>
        <w:rPr>
          <w:rFonts w:cs="Arial;Arial" w:ascii="Arial;Arial" w:hAnsi="Arial;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01" w:after="0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2"/>
          <w:szCs w:val="22"/>
        </w:rPr>
        <w:t>Stanovený termín další hlavní prohlídky:</w:t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 xml:space="preserve"> 2017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135" w:after="0"/>
        <w:rPr/>
      </w:pP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20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hled ve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hled proti směru staničen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8.1 - Nevyhovující zádržný systém, v extravilánu nutno použít zábradelní svodidlo. Dále nevyhovující výška zábradlí. Zábradlí deformované s povrchovou koroz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1 - Degradace pochozího povrchu říms, uchycená vegetace ve spárách. Chybějící hmota říms ve spárách. Četné odražení rohů říms. Římsy potečeny povrchovou vodou, beton degradován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hled na pravé zábradlí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2 - Vozovka nerovná s vyjetými kolejemi, lokální výtluky. Propad vozovky v obou předpolích. Uchycená vegetace ve spáře vozovky a obruby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Vozovka nerovná s vyjetými kolejemi, lokální výtluky. Propad vozovky za mostem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1 - Degradace pochozího povrchu říms, uchycená vegetace ve sparách. Chybějící hmota říms ve sparách. Četné odražení rohů říms. Římsy potečeny povrchovou vodou, beton degradován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1 - Degradace pochozího povrchu říms, uchycená vegetace ve sparách. Chybějící hmota říms ve sparách. Četné odražení rohů říms. Římsy potečeny povrchovou vodou, beton degradován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143250" cy="4733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73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1 - Degradace pochozího povrchu říms, uchycená vegetace ve sparách. Chybějící hmota říms ve sparách. Četné odražení rohů říms. Římsy potečeny povrchovou vodou, beton degradován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5.1 - Degradace pochozího povrchu říms, uchycená vegetace ve spárách. Chybějící hmota říms ve spárách. Četné odražení rohů říms. Římsy potečeny povrchovou vodou, beton degradován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2.1 - Všechny spáry potečené se zřejmým průsakem vody. V okolí spár beton zavlhlý, viditelné vápenné výkvěty. Potečení boků opěr  dilatačními spárami říms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Pohled na OP2. Všechny spáry potečené se zřejmým průsakem vody. V okolí spár beton zavlhlý, viditelné vápenné výkvěty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3.1 - Výrazné průsaky ve spárách mezi prefabrikáty, vápenné výkvěty a inkrustace. Odprýskání povrchové vrstvy betonu, obnažená výztuž s laminární korozí. Boky NK potečené se zavodnělými trhlinami, vápenné výkvěty, rohy vnějších prefabrikátů odraženy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/>
              <w:t xml:space="preserve"> </w:t>
            </w:r>
            <w:r>
              <w:rPr>
                <w:rFonts w:cs="Arial;Arial" w:ascii="Arial;Arial" w:hAnsi="Arial;Arial"/>
                <w:sz w:val="20"/>
              </w:rPr>
              <w:drawing>
                <wp:inline distT="0" distB="0" distL="0" distR="0">
                  <wp:extent cx="3476625" cy="2308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</w:rPr>
              <w:t xml:space="preserve">2.2 - Na povrchu křídel zvodnělé plošné trhliny, křídla potečeny přes římsy.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" w:leader="none"/>
        </w:tabs>
        <w:spacing w:before="59" w:after="0"/>
        <w:rPr/>
      </w:pPr>
      <w:r>
        <w:rPr/>
        <w:t xml:space="preserve"> </w:t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color w:val="000000"/>
        <w:sz w:val="16"/>
        <w:szCs w:val="16"/>
      </w:rPr>
      <w:t xml:space="preserve">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3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z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3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18"/>
        <w:szCs w:val="18"/>
      </w:rPr>
      <w:t>HPM 425 - 018 (30.7.2015, Rybák Vít, Ing.)</w:t>
    </w:r>
  </w:p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  <w:p>
    <w:pPr>
      <w:pStyle w:val="Header"/>
      <w:jc w:val="right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;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andardnpsmoodstavce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57:00Z</dcterms:created>
  <dc:creator>MNeumann</dc:creator>
  <dc:description/>
  <cp:keywords/>
  <dc:language>en-US</dc:language>
  <cp:lastModifiedBy>Rybák</cp:lastModifiedBy>
  <cp:lastPrinted>2015-11-20T03:56:00Z</cp:lastPrinted>
  <dcterms:modified xsi:type="dcterms:W3CDTF">2015-11-20T02:57:00Z</dcterms:modified>
  <cp:revision>2</cp:revision>
  <dc:subject/>
  <dc:title/>
</cp:coreProperties>
</file>